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10.17) 03-06.80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Воронеж    рег.    №    30.36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1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19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767"/>
        <w:gridCol w:w="6506"/>
      </w:tblGrid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ул. Анри Барбюса, 29 в</w:t>
            </w:r>
          </w:p>
        </w:tc>
      </w:tr>
      <w:tr>
        <w:trPr>
          <w:trHeight w:val="27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30004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, ул. Добролюбова, 216</w:t>
            </w:r>
          </w:p>
        </w:tc>
      </w:tr>
      <w:tr>
        <w:trPr>
          <w:trHeight w:val="27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3001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касса «г. Знаменск»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Знаменск, зона Т 1/2, строение 1</w:t>
            </w:r>
          </w:p>
        </w:tc>
      </w:tr>
      <w:tr>
        <w:trPr>
          <w:trHeight w:val="26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ий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ий, ул. Кирова, 19г</w:t>
            </w:r>
          </w:p>
        </w:tc>
      </w:tr>
      <w:tr>
        <w:trPr>
          <w:trHeight w:val="52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ул. Михаила Балонина, </w:t>
              <w:br/>
              <w:t>д. 11</w:t>
            </w:r>
          </w:p>
        </w:tc>
      </w:tr>
      <w:tr>
        <w:trPr>
          <w:trHeight w:val="27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36004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, ул. Первомайская, д. 94</w:t>
            </w:r>
          </w:p>
        </w:tc>
      </w:tr>
      <w:tr>
        <w:trPr>
          <w:trHeight w:val="53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Московский проспект, 17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69"/>
        <w:gridCol w:w="4471"/>
      </w:tblGrid>
      <w:tr>
        <w:trPr>
          <w:trHeight w:val="5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т через реки Прямая Болда и Кривая Болд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ксарайское шоссе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Астрахань — Ахтубинск — Волгоград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Астрахань — Ахтубинск — Волгоград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она Т 1/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Знамен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Астрахань — Ахтубинск — Волгоград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мени Ф.Г. Логин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Волжский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2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7-ой Гвардейской дивизии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иросимы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Маршала Жук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Борисоглебск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0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-2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9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навская дамб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69"/>
        <w:gridCol w:w="4471"/>
      </w:tblGrid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1625"/>
        <w:gridCol w:w="1749"/>
        <w:gridCol w:w="1842"/>
        <w:gridCol w:w="1701"/>
        <w:gridCol w:w="2126"/>
      </w:tblGrid>
      <w:tr>
        <w:trPr>
          <w:trHeight w:val="428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8" w:hRule="atLeast"/>
        </w:trPr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606"/>
        <w:gridCol w:w="1655"/>
        <w:gridCol w:w="1417"/>
        <w:gridCol w:w="1559"/>
        <w:gridCol w:w="1560"/>
      </w:tblGrid>
      <w:tr>
        <w:trPr>
          <w:trHeight w:val="288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6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0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1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0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1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смена часового пояс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 1 час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+ 1 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0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4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:5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7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3:1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0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spacing w:val="-10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pacing w:val="-2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81</Characters>
  <CharactersWithSpaces>4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38:00Z</dcterms:created>
  <dc:creator/>
  <dc:description/>
  <dc:language>en-US</dc:language>
  <cp:lastModifiedBy/>
  <dcterms:modified xsi:type="dcterms:W3CDTF">2017-10-12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